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1083239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9155290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2353966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0759769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6693616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7529103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9237400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40540818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8732345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80733367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4779457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7907129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5654359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929362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40676821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8753011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4874413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1734837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7973063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15035259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0000857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4938854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3147445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7489489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3729486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2203927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9251562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6102828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5838302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0713164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5406733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8264938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2234903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6164649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6378206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0782895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9868243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828550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2017512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85658839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8961885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4739595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7663368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7308649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14292056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9938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